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louis 3.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ave Mielke license: LGPLv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6 Swiss Library for the Blind, Visually Impaired and Print Disabled. &lt;www.sb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py"r ~c #bj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9 Abilitiessoft, Inc. &lt;www.abilitiessof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 ViewPlus Technologies, Inc. &lt;www.viewpl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6 Swiss Library for the Blind, Visually Impaired and Print Disabled. @uref{www.sb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2009 Abilitiessoft, Inc. uref{www.abilitiessof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07 ViewPlus Technologies, Inc. uref{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Zlatko Sobočan &lt;zlatko.sobocan@tifloglobus.hr&gt; by company Tiflo globus d.o.o. &lt;http://www.tifloglobus.hr&gt;</w:t>
      </w:r>
    </w:p>
    <w:p>
      <w:pPr>
        <w:pStyle w:val="Normal"/>
        <w:spacing w:lineRule="exact" w:line="420"/>
        <w:rPr/>
      </w:pPr>
      <w:r>
        <w:rPr>
          <w:rFonts w:cs="Arial" w:ascii="Arial" w:hAnsi="Arial"/>
          <w:color w:val="000000"/>
          <w:sz w:val="20"/>
          <w:szCs w:val="20"/>
          <w:shd w:fill="FFFFFF" w:val="clear"/>
        </w:rPr>
        <w:t>Copyright (©) 2017. Zlatko Soboèan &lt;zlatko.sobocan@tifloglobus.hr&gt; by company Tiflo globus d.o.o. &lt;http://www.tifloglobus.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ocArch &lt;http://www.docarch.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Compass Bra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sengel Maidar EBraillesoft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nian Loomee &lt;ghito@qq.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VDA Chinese website &lt;http://nvdac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n Hegr &lt;hegrj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mpass Bra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latko Sobočan &lt;zlatko.sobocan@tifloglobus.hr&gt; by company Tiflo globus d.o.o. &lt;http://www.tifloglobus.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nvda-tw &lt;https://groups.io/g/nvda-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Angaragerdene at angaragerdene.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Angaragerdene angaragerdene.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ohammadreza Rashad &lt;mohammadreza571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Davy Kager &lt;mail@davykage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ctor Montalvao &lt;vsmontalv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das Matusevičius &lt;tadas.mat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mas Kudelis &lt;rq@akl.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joinTech, www.RejoinTech.com</w:t>
      </w:r>
    </w:p>
    <w:p>
      <w:pPr>
        <w:pStyle w:val="Normal"/>
        <w:spacing w:lineRule="exact" w:line="420"/>
        <w:rPr/>
      </w:pPr>
      <w:r>
        <w:rPr>
          <w:rFonts w:cs="Arial" w:ascii="Arial" w:hAnsi="Arial"/>
          <w:color w:val="000000"/>
          <w:sz w:val="20"/>
          <w:szCs w:val="20"/>
          <w:shd w:fill="FFFFFF" w:val="clear"/>
        </w:rPr>
        <w:t>Copyright (C) 2017 Ludovic Oger &lt;oger.ludov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ars Bjørndal &lt;lars@lamast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aifang B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AC "Lemur" &lt;www.trosti.com.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y K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e Mielke: &lt;dave@mielke.cc&gt;, [http://mielke.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rt Frees." &gt;&amp;2 echo "License GPLv3+: GNU GPL version 3 or later &lt;http://gnu.org/licenses/gpl.html&gt;." &gt;&amp;2 echo "This is free software: you are free to change and redistribute it." &gt;&amp;2 echo "There is NO WARRANTY, to the extent permitted by law." &gt;&amp;2 echo "" &gt;&amp;2 echo "Written by Bert Frees." &gt;&amp;2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rt F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ttila Hammer from IT Foundation for the Visually Impaired - Hungary. www.infoalap.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é-Abush CLAUSE &lt;dev@andreab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ccess to success, 248/1 A, New city land, Kadawela, Katana, Sri Lan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avy Kager &lt;mail@davykage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Simone Dal Maso &lt;simone.dalmaso@juvo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Peter Vagner &lt;peter.v@datagate.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ohammadreza Rashad &lt;mohammadreza571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mas Kudelis &lt;rq@akl.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 Acces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ke Gray, American Printing House for the Bl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udovic Oger &lt;oger.ludov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y Kager, Dedi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y Kager &lt;mail@davykage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bbage B.V. &lt;http://www.babba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erican Printing House for the Blind, Inc. www.a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by Dedicon &lt;http://www.dedic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Christian Egli,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Harpo Sp. z o. o. &lt;info@harpo.com.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sengel Maidar Innovation Development center of the blind at idcbinnovatio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reeja sreeja.param@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LB Norwegian library of talking books and braille, http://www.nlb.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ke Gray &lt;mgray@a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Phonetic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rri Pasanen &lt;harri@mpaj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ipendra Manocha d@saksha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y Kager &lt;mail@davykage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Bue Vester-Andersen &lt;bue@vester-andersen.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rend Arends &lt;arendarends@ziggo.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y Bert F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elia Library https://www.celia.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reg Kearney, gkearne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reg Kearney &lt;gkearn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Swiss Library for the Blind, Visually Impaired and Print Disabled. www.sb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CBB &lt;http://www.cbb.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Branislav Mamojka &lt;mamojka@unss.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Bert F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nan McGuirk, &lt;ronan.p.mcgui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tional Institute for Visually Handicapped, 116, Rajpur Road, Dehradun, Uttrakhand, In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i Kushnir &lt;adikushn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y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by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or B. Poretsky &lt;poretsky@mlbo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Reynolds &lt;dkreynolds@ntlwor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aron Cannon &lt;cannona@fireantproduc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Simone Dal Maso &lt;simone.dalmaso@juvo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orch Trust, www.torchtrus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intained by Greg Kearney, gkearne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2015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Mesar Hameed &lt;mhameed@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José Enrique Fernández del Campo and Juan Carlos Buño Suárez &lt;quetzatl@eresma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Brailcom, o.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i Fontes &lt;rui.fontes@tiflotecn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ürgen Dengo &lt;jyrgen.deng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mes Teh &lt;jamie@nvacc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r. Tamru E. Belay &lt;tamru@sympatic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aille Section Team, Anna Centenary Library, Chennai &lt;brailleac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tila Hammer from IT Foundation for the Visually Impaired - Hungary. www.infoalap.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ttila Hammer from IT Foundation for the Visually Impaired - Hungary. www.infoalap.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y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8 Jan Hegr &lt;hegrj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Peter Engström &lt;peter.engstrom@indexbrail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Monk Jeremiah, Manastir Decani &lt;visokidec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Jan Halousek &lt;merit@logi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aterina Avoledo &lt;catery81@yaho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Abdolamir Banisaeid &lt;saedjan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y DocArch &lt;http://www.docarch.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y DocArch &lt;http://www.docarch.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DocArch &lt;http://www.docarch.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eon Ungier &lt;Leon.Ungier@ViewPl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es Teh &lt;jamie@jantri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IB (Iceland National Institute for the Bl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James Teh &lt;jamie@jantri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BS Schweizerische Bibliothek für Blinde und Sehbehinde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rs Bjørndal &lt;lars@lamast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M Yuen, Keny Yuen, Alex Ho and Eric Y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IB (Iceland National Institute for the Bl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itan Isaacson &lt;eitan@ascend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os Ferreira &lt;cferreira98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Coscell Kao &lt;cosce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ViewPlus Technologies, Inc. and Abilities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es Teh &lt;jamie@jantri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itan Isaacson &lt;eitan@ascend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bilitiessoft, Inc. www.abilitiessof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Lars Bjørndal &lt;lars@lamast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ébastien Sablé</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ViewPlus Technologies, Inc. www.viewplus.com and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ViewPlus Technologies, Inc., www.viewplu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Computers to Help People, Inc., www.chp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iewPlus Technologies, inc., www.viewplu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iewPlus Technologies, Inc., www.viewplu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mputers to Help People, Inc., www.chp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4,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by The BRLTTY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54, 1990 UNES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4, 2016 Swiss Library for the Blind, Visually Impaired and Print Disabled. &lt;a href="www.sbs.ch"&gt;www.sbs.ch&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7, 2009 Abilitiessoft, Inc. a href="www.abilitiessoft.org"&gt;www.abilitiessoft.org&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2007 ViewPlus Technologies, Inc. a href="www.viewplus.com"&gt;www.viewplus.com&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06 by the BRLTTY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3+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0:00Z</dcterms:created>
  <dc:creator>Navia</dc:creator>
  <dc:description/>
  <cp:keywords/>
  <dc:language>en-US</dc:language>
  <cp:lastModifiedBy>xiasenlin</cp:lastModifiedBy>
  <dcterms:modified xsi:type="dcterms:W3CDTF">2020-03-21T07: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tsvex+sB5IQ4SIcwRuXaoLE5vf8HpOBseBA1MqTYTjkZCR8KsWEsA6+BZ+bOReEzcekGra3
MMhqrDVQY5D21j9PJ6v0qYMeVLbe0kL06ZhNZeI1yFxI4WNE+JhOfIXEb/2sZGfb57srEPrz
JpKoHEyYh1KP2r5L54yMNNGkpR6lRVVceSL+6gt+7Hgsw1oIT64/KsYGvpJO+ey30ceFrqpL
AxlCr6XIlxcy2xuk6G</vt:lpwstr>
  </property>
  <property fmtid="{D5CDD505-2E9C-101B-9397-08002B2CF9AE}" pid="3" name="_2015_ms_pID_7253431">
    <vt:lpwstr>0qZ5EnMWKBR1e6Nej7b4U3okcNcW8jlVfQhrW/7TB/+X2WwgKasDse
x3USFythK4SF8RAoncccngyMHpGjhim+Sair6J7ikEFesMFesiBH5XTTwX5bjXmUaOiAtFBl
nlA6vaiSDySipvKdHyAfP2gJxYkoXrlixAT10FFvpNZ8HOVvOw+xZWf+RMUMec0DNhta4mVv
yqzFFwHJ3iSekHGh0J6IXaab1FdX2y921gIy</vt:lpwstr>
  </property>
  <property fmtid="{D5CDD505-2E9C-101B-9397-08002B2CF9AE}" pid="4" name="_2015_ms_pID_7253431_00">
    <vt:lpwstr>_2015_ms_pID_7253431</vt:lpwstr>
  </property>
  <property fmtid="{D5CDD505-2E9C-101B-9397-08002B2CF9AE}" pid="5" name="_2015_ms_pID_7253432">
    <vt:lpwstr>woTiCWnEXm9ZbolJX3y2+blQS5WLnZKt8dJD
QJSOJLoP4aejhVDymQkT/iSoNmlsArDhOLjEbb7Eneg1L3x9af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